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9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2 (11:45-12:3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25th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aurita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disciplinary Unit Math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Coordinator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rst grade to kinder feedback 3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.S.E.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h Planning 2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mework from Coordination Meeting 1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 Head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lang w:val="en-US"/>
                              </w:rPr>
                              <w:t>HALLOWEE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Adrian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Laurita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2 (11:45-12:3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25th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Laurita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disciplinary Unit Math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Coordinator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rst grade to kinder feedback 3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.S.E.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h Planning 2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mework from Coordination Meeting 1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 Head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3300"/>
                          <w:lang w:val="en-US"/>
                        </w:rPr>
                        <w:t>HALLOWEEN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Adrian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Laurita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October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0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October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20:46:00Z</dcterms:created>
  <dc:creator>Sideyblue</dc:creator>
  <dc:description/>
  <dc:language>en-US</dc:language>
  <cp:lastModifiedBy>Sidey</cp:lastModifiedBy>
  <dcterms:modified xsi:type="dcterms:W3CDTF">2011-10-22T2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